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30"/>
        <w:gridCol w:w="2513"/>
        <w:gridCol w:w="2369"/>
      </w:tblGrid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202020"/>
                <w:sz w:val="20"/>
                <w:szCs w:val="20"/>
              </w:rPr>
            </w:pPr>
            <w:r>
              <w:rPr>
                <w:b/>
                <w:bCs/>
                <w:color w:val="202020"/>
                <w:sz w:val="20"/>
                <w:szCs w:val="20"/>
              </w:rPr>
              <w:t>Column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4545</wp:posOffset>
                      </wp:positionH>
                      <wp:positionV relativeFrom="paragraph">
                        <wp:posOffset>-575945</wp:posOffset>
                      </wp:positionV>
                      <wp:extent cx="6083935" cy="456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935" cy="456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reate TWO Shakespearean insults by selecting a word from each column. Begin the insult with the word “Thou.” BE SURE TO LOOK UP THE MEANINGS OF YOUR WORDS! EXAMPLE – </w:t>
                                  </w:r>
                                  <w:r>
                                    <w:rPr>
                                      <w:i/>
                                    </w:rPr>
                                    <w:t>Thou cockered clay-brained clack-dish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9.05pt;height:35.95pt;mso-wrap-distance-left:9.05pt;mso-wrap-distance-right:9.05pt;mso-wrap-distance-top:0pt;mso-wrap-distance-bottom:0pt;margin-top:-45.35pt;mso-position-vertical-relative:text;margin-left:-6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reate TWO Shakespearean insults by selecting a word from each column. Begin the insult with the word “Thou.” BE SURE TO LOOK UP THE MEANINGS OF YOUR WORDS! EXAMPLE – </w:t>
                            </w:r>
                            <w:r>
                              <w:rPr>
                                <w:i/>
                              </w:rPr>
                              <w:t>Thou cockered clay-brained clack-dis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202020"/>
                <w:sz w:val="20"/>
                <w:szCs w:val="20"/>
              </w:rPr>
            </w:pPr>
            <w:r>
              <w:rPr>
                <w:b/>
                <w:bCs/>
                <w:color w:val="202020"/>
                <w:sz w:val="20"/>
                <w:szCs w:val="20"/>
              </w:rPr>
              <w:t>Column 2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202020"/>
                <w:sz w:val="20"/>
                <w:szCs w:val="20"/>
              </w:rPr>
            </w:pPr>
            <w:r>
              <w:rPr>
                <w:b/>
                <w:bCs/>
                <w:color w:val="202020"/>
                <w:sz w:val="20"/>
                <w:szCs w:val="20"/>
              </w:rPr>
              <w:t>Column 3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artless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ase-court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apple-john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awd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at-fowl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aggag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eslubber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eef-wit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arnacl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ootless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eetle-head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ladder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hurl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oil-brain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oar-pig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ocker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lapper-claw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ugbear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lout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lay-brain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bum-bailey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raven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ommon-kiss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anker-blossom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urr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rook-pa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lack-dish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ank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ismal-dream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lotpol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issembl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izzy-ey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oxcomb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ron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oghear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codpiec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errant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read-bol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eath-token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awn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earth-vex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dewberry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obb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elf-skinn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lap-dragon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rowar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at-kidney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lax-wench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roth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en-suck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lirt-gill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gleek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lap-mouth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oot-licker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goat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ly-bitte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ustilarian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gorbelli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olly-falle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gigle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impertinent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ool-bor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gudgeon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infectious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full-gorg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aggard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jarr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guts-grip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arpy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loggerhead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asty-wit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edge-pig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lump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edge-bor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orn-beas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ammer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idle-head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hugger-mugger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ewl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ill-breed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lewdster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aunch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ill-nurtur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lou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uk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knotty-pa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aggot-pi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un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ilk-liver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alt-worm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qualling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otley-mind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amme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ank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onion-ey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easl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eek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lume-pluck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innow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ogu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ottle-deep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iscrean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uttish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ox-mark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oldwarp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auc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eeling-ripe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mumble-news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pleen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ough-hew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nut-hook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pong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ude-grow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igeon-egg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url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ump-f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ignu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unmuzzl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heep-biting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puttock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venom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wag-belli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ratsban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villainous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tardy-gai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kainsmat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warpe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tickle-brain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strumpet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wayward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toad-spot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vassal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weed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unchin-snouted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whey-face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yeasty</w:t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weather-bitten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  <w:t>wagtail</w:t>
            </w:r>
          </w:p>
        </w:tc>
      </w:tr>
      <w:tr>
        <w:trPr/>
        <w:tc>
          <w:tcPr>
            <w:tcW w:w="20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</w:r>
          </w:p>
        </w:tc>
        <w:tc>
          <w:tcPr>
            <w:tcW w:w="25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snapToGrid w:val="false"/>
              <w:rPr>
                <w:color w:val="202020"/>
                <w:sz w:val="20"/>
                <w:szCs w:val="20"/>
              </w:rPr>
            </w:pPr>
            <w:r>
              <w:rPr>
                <w:color w:val="20202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jc w:val="left"/>
      <w:rPr>
        <w:color w:val="202020"/>
        <w:sz w:val="20"/>
        <w:szCs w:val="20"/>
      </w:rPr>
    </w:pPr>
    <w:r>
      <w:rPr>
        <w:color w:val="2020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2:08:00Z</dcterms:created>
  <dc:creator>Administrator</dc:creator>
  <dc:description/>
  <cp:keywords/>
  <dc:language>en-US</dc:language>
  <cp:lastModifiedBy>Administrator</cp:lastModifiedBy>
  <dcterms:modified xsi:type="dcterms:W3CDTF">2010-03-17T14:25:00Z</dcterms:modified>
  <cp:revision>3</cp:revision>
  <dc:subject/>
  <dc:title>Column 1</dc:title>
</cp:coreProperties>
</file>